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IV/141/20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5 sierpnia 2005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 4 ustawy z dnia 8 marca 1998 roku o samorządzie gminnym / tekst jednolity Dz. U. z 2001 r. nr 142 , poz.1591 z późniejszymi zmianami / oraz art.109 i art.124 ust.1 ustawy z dnia 26 listopada 1998 r. o finansach publicznych / Dz. U. z 2003 r. nr 15 ,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6.015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8.191.418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107.770,-zł. oraz zmniejszyć wydatki budżetu o kwotę 101.755,-zł. 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8.587.046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ałącznik inwestycyjny stanowi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n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</w:t>
      </w:r>
      <w:r>
        <w:rPr>
          <w:sz w:val="24"/>
        </w:rPr>
        <w:t>Kazimierz Wojciech Ogrodowczyk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3T07:25:00Z</dcterms:created>
  <dc:creator>Drążek M</dc:creator>
  <dc:description/>
  <dc:language>en-US</dc:language>
  <cp:lastModifiedBy>Jacek Wiącek</cp:lastModifiedBy>
  <dcterms:modified xsi:type="dcterms:W3CDTF">2005-10-13T07:25:00Z</dcterms:modified>
  <cp:revision>2</cp:revision>
  <dc:subject/>
  <dc:title>                                                          UCHWAŁA   NR</dc:title>
</cp:coreProperties>
</file>